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03.18) 03-06.171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анкт-Петербург    -    Осташков    рег.    №    78.69.00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60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05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228"/>
      </w:tblGrid>
      <w:tr>
        <w:trPr>
          <w:trHeight w:val="19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нкт-Петербург 192007 г. Санкт-Петербург, наб. Обводного канала, д. 36</w:t>
            </w:r>
          </w:p>
        </w:tc>
      </w:tr>
      <w:tr>
        <w:trPr>
          <w:trHeight w:val="5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025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. Яжелбицы, с. Яжелбицы, а/д М-10 «Россия», 407км+951м (справа), 407км+853м (слева)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66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п. Выползово 358км, п. Выползово, а/д М-10 «Россия», 358км+892м (справа), 358км+790м (слева)</w:t>
            </w:r>
          </w:p>
        </w:tc>
      </w:tr>
      <w:tr>
        <w:trPr>
          <w:trHeight w:val="73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80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В. Волочек 302км-1, г. В. Волочек, а/д М-10 «Россия», 302км+811м (справа), 302км+905м (слева)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87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В. Волочек 299 км-1 г. В. Волочек, а/д М-10 «Россия», 299км+868м (справа), 300км+342м (слева)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9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В. Волочек 295км, г. В. Волочек, а/д М-10 «Россия», 295км+73бм (справа), 295км+650м (слева)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20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Будово 253км-2, д. Будово, а/д М-10 «Россия», 253км+20м (справа), 252км+910м (слева)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шковский автовокзал, 172730 Тверская область, г. Осташков, ул. Привокзальная, 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4524"/>
        <w:gridCol w:w="4105"/>
      </w:tblGrid>
      <w:tr>
        <w:trPr>
          <w:trHeight w:val="605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 Днепропетров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 Камчат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 Касимов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втомобильная дорога М-10 "Россия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Москва - Тверь - Великий Новгород - Санкт-Петербург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mallCaps/>
                <w:sz w:val="24"/>
                <w:szCs w:val="24"/>
                <w:lang w:val="ru-RU" w:eastAsia="ru-RU" w:bidi="ar-SA"/>
              </w:rPr>
              <w:t>Пл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Воробь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ражданская ул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нная ул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жевников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втодорога 28К-1785 Торжок - Осташков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оржокское шосс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2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городная ул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вардейский пр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Заслон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618"/>
        <w:gridCol w:w="4634"/>
      </w:tblGrid>
      <w:tr>
        <w:trPr>
          <w:trHeight w:val="59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.Заслон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вардейский пр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городн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оржокское шосс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б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втодорога 28К-1785 Торжок - Осташков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жевников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нн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ражданск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4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дов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Воробье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3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ржок</w:t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втомобильная дорога М-10 "Россия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Москва - Тверь - Великий Новгород - Санкт-Петербург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988"/>
        <w:gridCol w:w="1721"/>
        <w:gridCol w:w="1666"/>
        <w:gridCol w:w="1429"/>
        <w:gridCol w:w="2074"/>
      </w:tblGrid>
      <w:tr>
        <w:trPr>
          <w:trHeight w:val="328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2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0"/>
        <w:gridCol w:w="1061"/>
        <w:gridCol w:w="890"/>
        <w:gridCol w:w="968"/>
        <w:gridCol w:w="978"/>
        <w:gridCol w:w="1113"/>
        <w:gridCol w:w="965"/>
        <w:gridCol w:w="1129"/>
      </w:tblGrid>
      <w:tr>
        <w:trPr>
          <w:trHeight w:val="270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8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1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3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3:4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3: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1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4:3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4:2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1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1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6: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6:3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9:4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06"/>
        <w:gridCol w:w="1128"/>
        <w:gridCol w:w="990"/>
        <w:gridCol w:w="850"/>
        <w:gridCol w:w="990"/>
        <w:gridCol w:w="1126"/>
        <w:gridCol w:w="995"/>
        <w:gridCol w:w="1144"/>
      </w:tblGrid>
      <w:tr>
        <w:trPr>
          <w:trHeight w:val="263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0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0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8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2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1: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1: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019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2: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2: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18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2: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2: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91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2: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2: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016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3: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3: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30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0: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0: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8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6: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libri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smallCap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libri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 w:cs="Calibr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6:00Z</dcterms:created>
  <dc:creator/>
  <dc:description/>
  <dc:language>en-US</dc:language>
  <cp:lastModifiedBy/>
  <dcterms:modified xsi:type="dcterms:W3CDTF">2018-04-10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